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# The Art that Can Immortalize, pp. 9, by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A Visit to Nicaea,]], pp. 13-38, by Rev. Robert Wals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Death Song of Alcestis, p. 39-42, by Mrs. Hema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Death of the First-Born, pp. 43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wo Scenes from the Civil War, p. 46-63, by author of Richelie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Five Beads for “The Amulet”, pp. 64-69, by Barry Cornwal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Infanticide]], pp. 70-82, by Rev. William Ell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# The Poet’s Landscape, p. 83-86, by Alan Cunningham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Greek Girl pp. 87-90, by L.E.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Mosspits, p. 91-146, by Mrs. S.C. Hal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Venice, pp. 147-150, by L.E.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A Chapter on Flowers]], pp. 151-15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# Painting, p. 159-162, Charles Swain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A Day of Distress, pp. 163-174, by Miss Mitfor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Sophie, p. 175-177, by Miss Jewsbur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Poetical Happiness, pp. 178, by Frederick Tennys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The Hindoo Girl]], pp. 179-180, by Miss Emma Robert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Yes and No, p. 181-18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Dying Girl to Her Mother, pp. 190-191, by Miss Jewsbur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Cemeteries in India, p. 192-204, by Miss Emma Robert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Death of Eucles, pp. 205-208, by Charles Swai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The Child of Earth]], pp. 210-211, by hon. Mrs. Nort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Actual State of the Slave-trade: on the Coast of Africa, p. 212-25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Corinne at the Cape of Misend, pp. 251-255, by L.E.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The Betrothed: A Tale of the Times of Maria Theresa, p. 256-267, by L.E.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Compositions from the Antique, pp. 268-278, by Robert Aris Wilmot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[[The Rising of the Niles]], pp. 279-281, by Laman Blanchar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# The Gnostics, p. 282-316, Marmion Savag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# Moonlight, pp. 317-318, by L.E.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Submitted by: [[LastName, FirstName: section 1, Fall 2007]]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[[Category:The Amulet: or Christian Literacry Remembrancer|Volume 010, Issue 001 (The Amuletl)]]</w:t>
      </w:r>
    </w:p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